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Name _______________________________ Grade ______ Date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web address: 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tudent Website Outline</w:t>
      </w:r>
    </w:p>
    <w:p>
      <w:pPr>
        <w:pStyle w:val="Normal"/>
        <w:rPr/>
      </w:pPr>
      <w:r>
        <w:rPr>
          <w:sz w:val="28"/>
          <w:szCs w:val="28"/>
        </w:rPr>
        <w:t>Title of your website: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cription of your website: 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 or host of your website: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eb page #1 or Home page: 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eb page #2: 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eb page #3: 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eb Page #4:  ___________________________________________________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eb Page #5:  ___________________________________________________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    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ubric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 1 2 3 4</w:t>
        <w:tab/>
        <w:t xml:space="preserve">Do the colors make the text easy to read? </w:t>
      </w:r>
    </w:p>
    <w:p>
      <w:pPr>
        <w:pStyle w:val="Normal"/>
        <w:rPr/>
      </w:pPr>
      <w:r>
        <w:rPr>
          <w:sz w:val="28"/>
          <w:szCs w:val="28"/>
        </w:rPr>
        <w:t>0 1 2 3 4</w:t>
        <w:tab/>
        <w:t>Do you have things arranged NEATLY?</w:t>
      </w:r>
    </w:p>
    <w:p>
      <w:pPr>
        <w:pStyle w:val="Normal"/>
        <w:rPr/>
      </w:pPr>
      <w:r>
        <w:rPr>
          <w:sz w:val="28"/>
          <w:szCs w:val="28"/>
        </w:rPr>
        <w:t>0 1 2 3 4</w:t>
        <w:tab/>
        <w:t>Do all you links work?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>0 1 2 3 4</w:t>
        <w:tab/>
        <w:t>Does your Home page have the required items and is easy to read and use?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>0 1 2 3 4</w:t>
        <w:tab/>
        <w:t>Are the other pages included with the required items?</w:t>
      </w:r>
    </w:p>
    <w:p>
      <w:pPr>
        <w:pStyle w:val="Normal"/>
        <w:ind w:left="1440" w:hanging="14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27000</wp:posOffset>
                </wp:positionV>
                <wp:extent cx="9144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0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>Score ______/20</w:t>
        <w:tab/>
        <w:tab/>
        <w:t>_______%</w:t>
        <w:tab/>
        <w:tab/>
        <w:t>Grade</w:t>
      </w:r>
      <w:r>
        <w:rPr>
          <w:sz w:val="28"/>
          <w:szCs w:val="28"/>
        </w:rPr>
        <w:t xml:space="preserve"> 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ssWriter Symbol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PressWriter Symbols;Times New Roman" w:hAnsi="PressWriter Symbols;Times New Roman" w:cs="PressWriter Symbols;Times New Roman"/>
      <w:color w:val="0000FF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PressWriter Symbols;Times New Roman" w:hAnsi="PressWriter Symbols;Times New Roman" w:cs="PressWriter Symbols;Times New Roman"/>
      <w:color w:val="0000FF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0:33:00Z</dcterms:created>
  <dc:creator> </dc:creator>
  <dc:description/>
  <cp:keywords/>
  <dc:language>en-US</dc:language>
  <cp:lastModifiedBy> </cp:lastModifiedBy>
  <cp:lastPrinted>2012-04-29T16:21:00Z</cp:lastPrinted>
  <dcterms:modified xsi:type="dcterms:W3CDTF">2012-05-07T01:02:00Z</dcterms:modified>
  <cp:revision>10</cp:revision>
  <dc:subject/>
  <dc:title>Student Website Phase I</dc:title>
</cp:coreProperties>
</file>